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arter 4 – United Kingdom, par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Review and Introduction; 1 Sam 8  (pg 1-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 – 1 Sam 9-10  (pg 5-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 – 1 Sam 11-13  (pg 7-1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 – 1 Sam 14-15  (pg 13-1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 – 1 Sam 16:1-13, Psa 23, 1 Sam 16:14-17:58  (pg 18-2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 – 1 Sam 18-19, Psa 59  (pg 23-2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 – 1 Sam 20-21, Psa 56, Psa 34  (pg 27-3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 – 1 Sam 22-23:14, Psa 142, Psa 52  (pg 31-3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9 – 1 Sam 23:15-24:22, Psa 54, Psa 57  (pg 35-3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0 – 1 Sam 25-27, Psa 63  (pg 37-4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1 – 1 Chron 12:1-18, 1 Sam 28  (pg 41-4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2 – 1 Sam 29-31  (pg 45-4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3 – 2 Sam 1-2  (pg 48-5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4 – 2 Sam 3:6-4:12  (pg 51-5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5 – 2 Sam 5:1-16, 1 Chron 11-14  (pg 53-5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6 – 2 Sam 5:17-6:23, 1 Chron 13,15,16, Psa 105  (pg 57-6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7 – 2 Sam 7  (pg 61-6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8 – Psa 89, 132, 16, 110  (pg 64-6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9 – 2 Sam 8, Psa 60  (pg 67-7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0 – 2 Sam 9-10  (pg 72-7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1 – 2 Sam 11-12  (pg 74-7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2 – Psa 6, 38, 51, 32  (pg 77-80)</w:t>
      </w:r>
    </w:p>
    <w:sectPr>
      <w:type w:val="nextPage"/>
      <w:pgSz w:w="12240" w:h="15840"/>
      <w:pgMar w:left="180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9:04:00Z</dcterms:created>
  <dc:creator>Wayne Holt</dc:creator>
  <dc:description/>
  <dc:language>en-US</dc:language>
  <cp:lastModifiedBy>Wayne Holt</cp:lastModifiedBy>
  <dcterms:modified xsi:type="dcterms:W3CDTF">2002-03-17T19:41:00Z</dcterms:modified>
  <cp:revision>3</cp:revision>
  <dc:subject/>
  <dc:title>Quarter x – </dc:title>
</cp:coreProperties>
</file>